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539"/>
        <w:rPr>
          <w:u w:val="none"/>
        </w:rPr>
      </w:pPr>
      <w:r>
        <w:rPr>
          <w:u w:val="none"/>
        </w:rPr>
        <w:t>Содержание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 xml:space="preserve">Введение </w:t>
      </w:r>
      <w:r>
        <w:rPr>
          <w:sz w:val="28"/>
        </w:rPr>
        <w:t>………………………………………………….………………3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>Глава  1.Обзор литературы</w:t>
      </w:r>
      <w:r>
        <w:rPr>
          <w:sz w:val="28"/>
        </w:rPr>
        <w:t>………………………………….…………5</w:t>
      </w:r>
    </w:p>
    <w:p>
      <w:pPr>
        <w:pStyle w:val="Web"/>
        <w:numPr>
          <w:ilvl w:val="1"/>
          <w:numId w:val="2"/>
        </w:numPr>
        <w:spacing w:before="280" w:after="280"/>
        <w:jc w:val="both"/>
        <w:rPr>
          <w:sz w:val="28"/>
        </w:rPr>
      </w:pPr>
      <w:r>
        <w:rPr>
          <w:sz w:val="28"/>
        </w:rPr>
        <w:t xml:space="preserve">Характеристика баскетбола, как средство физического </w:t>
      </w:r>
    </w:p>
    <w:p>
      <w:pPr>
        <w:pStyle w:val="Web"/>
        <w:ind w:left="959" w:hanging="0"/>
        <w:jc w:val="both"/>
        <w:rPr>
          <w:sz w:val="28"/>
        </w:rPr>
      </w:pPr>
      <w:r>
        <w:rPr>
          <w:sz w:val="28"/>
        </w:rPr>
        <w:t>воспитания школьников…….…………..…………………………....5</w:t>
      </w:r>
    </w:p>
    <w:p>
      <w:pPr>
        <w:pStyle w:val="Web"/>
        <w:numPr>
          <w:ilvl w:val="1"/>
          <w:numId w:val="2"/>
        </w:numPr>
        <w:spacing w:before="280" w:after="280"/>
        <w:jc w:val="both"/>
        <w:rPr>
          <w:sz w:val="28"/>
        </w:rPr>
      </w:pPr>
      <w:r>
        <w:rPr>
          <w:sz w:val="28"/>
        </w:rPr>
        <w:t xml:space="preserve">Характеристика, классификация и значение бросков в </w:t>
      </w:r>
    </w:p>
    <w:p>
      <w:pPr>
        <w:pStyle w:val="Web"/>
        <w:ind w:left="53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временном баскетболе……………………………………………..7</w:t>
      </w:r>
    </w:p>
    <w:p>
      <w:pPr>
        <w:pStyle w:val="Web"/>
        <w:numPr>
          <w:ilvl w:val="1"/>
          <w:numId w:val="2"/>
        </w:numPr>
        <w:spacing w:before="280" w:after="280"/>
        <w:jc w:val="both"/>
        <w:rPr>
          <w:sz w:val="28"/>
        </w:rPr>
      </w:pPr>
      <w:r>
        <w:rPr>
          <w:sz w:val="28"/>
        </w:rPr>
        <w:t xml:space="preserve">Требования к современным броскам и методика </w:t>
      </w:r>
    </w:p>
    <w:p>
      <w:pPr>
        <w:pStyle w:val="Web"/>
        <w:ind w:left="539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чального обучения…………………………………..…………….9</w:t>
      </w:r>
    </w:p>
    <w:p>
      <w:pPr>
        <w:pStyle w:val="Web"/>
        <w:ind w:firstLine="53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  2.Цель, задачи, методы организации 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>исследования и обследуемые</w:t>
      </w:r>
      <w:r>
        <w:rPr>
          <w:sz w:val="28"/>
        </w:rPr>
        <w:t>………………………………………….16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>2.1 Цель, задачи и методы исследования……………………………….16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>2.2 Организация исследования…………………………………..………18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>2.3 Педагогический эксперимент………………………………..………19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>Глава  3. Результаты исследования и их обсуждение</w:t>
      </w:r>
      <w:r>
        <w:rPr>
          <w:sz w:val="28"/>
        </w:rPr>
        <w:t>…………...…22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 xml:space="preserve">3.1 Эффективность экспериментальной методики обучения и 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инамики, показателей результативности броска одной 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й от плеча……………………………………………………....22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 xml:space="preserve">3.2 Типичные ошибки, выявленные в </w:t>
      </w:r>
    </w:p>
    <w:p>
      <w:pPr>
        <w:pStyle w:val="Web"/>
        <w:ind w:firstLine="539"/>
        <w:jc w:val="both"/>
        <w:rPr>
          <w:sz w:val="28"/>
        </w:rPr>
      </w:pPr>
      <w:r>
        <w:rPr>
          <w:sz w:val="28"/>
        </w:rPr>
        <w:t>процессе  обучения…………………………………………..………….26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>Выводы</w:t>
      </w:r>
      <w:r>
        <w:rPr>
          <w:sz w:val="28"/>
        </w:rPr>
        <w:t>…………………………………………………………….……30</w:t>
      </w:r>
    </w:p>
    <w:p>
      <w:pPr>
        <w:pStyle w:val="Heading4"/>
        <w:ind w:firstLine="539"/>
        <w:jc w:val="both"/>
        <w:rPr>
          <w:sz w:val="28"/>
        </w:rPr>
      </w:pPr>
      <w:r>
        <w:rPr>
          <w:sz w:val="28"/>
        </w:rPr>
        <w:t>Практические рекомендации………………………………..……….31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>Список литературы</w:t>
      </w:r>
      <w:r>
        <w:rPr>
          <w:sz w:val="28"/>
        </w:rPr>
        <w:t>………………………………………….…….…..32</w:t>
      </w:r>
    </w:p>
    <w:p>
      <w:pPr>
        <w:pStyle w:val="Web"/>
        <w:ind w:firstLine="539"/>
        <w:jc w:val="both"/>
        <w:rPr/>
      </w:pPr>
      <w:r>
        <w:rPr>
          <w:b/>
          <w:bCs/>
          <w:sz w:val="28"/>
        </w:rPr>
        <w:t>Приложение</w:t>
      </w:r>
      <w:r>
        <w:rPr>
          <w:sz w:val="28"/>
        </w:rPr>
        <w:t>……………………………………………………….……35</w:t>
      </w:r>
    </w:p>
    <w:p>
      <w:pPr>
        <w:pStyle w:val="Heading5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  <w:u w:val="single"/>
        </w:rPr>
        <w:t>Актуальность</w:t>
      </w:r>
      <w:r>
        <w:rPr>
          <w:sz w:val="28"/>
        </w:rPr>
        <w:t>. В современной жизни все больше использование занятий физическимиупражнениями направлено не на достижение высоких результатов, а на повышение их оздоровительного влияния на широкие массы населения. Для решения такойглобальной проблемы наиболее эффективными средствами являются,  прежде всего,  спортивные игры. (. Матвеев Л.П, 1991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     </w:t>
      </w:r>
      <w:r>
        <w:rPr>
          <w:sz w:val="28"/>
        </w:rPr>
        <w:t>Современный баскетбол находится в стадии бурного творческого подъема, направленного на  активизацию действий, как в нападении, так ив защите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    </w:t>
      </w:r>
      <w:r>
        <w:rPr>
          <w:sz w:val="28"/>
        </w:rPr>
        <w:t>Баскетбол является одним из средств физического развития и воспитания молодежи (Портнов Ю.М., 1997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      </w:t>
      </w:r>
      <w:r>
        <w:rPr>
          <w:sz w:val="28"/>
        </w:rPr>
        <w:t>В соответствии с комплексной программой физического воспитания школьников (Матвеев Л.П., 1995)баскетбол является одним из средств физического воспитания. Техника игры в баскетбол многообразна.  Важнейшим техническимприемом являются броски. От точности броска, в конечном счете, зависит успех в игре. Броском мяча школьники начинают обучаться в 5-х классах.  Однако, мы не нашли данных литературы,отражающих уровень обучаемости  школьников броскам, которые изучаются по школьной программе. Знаниеуровня обучаемости и динамики становления техники броска позволит учителям подбирать и использовать в уроке средства, обеспечивающие обучение на болеевысоком уровне. Поэтому наша работа актуальна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    </w:t>
      </w:r>
      <w:r>
        <w:rPr>
          <w:sz w:val="28"/>
          <w:u w:val="single"/>
        </w:rPr>
        <w:t>Гипотеза.</w:t>
      </w:r>
      <w:r>
        <w:rPr>
          <w:sz w:val="28"/>
        </w:rPr>
        <w:t xml:space="preserve"> В нашей работе мы исходили из предположения о том, что изучение уровня обучаемоститехнике выполнения бросков на уроках физической культуры, заложенных в комплексную программу для 6-х классов и корректировка пробного процесса наоснове выявления и последующего  исправления ошибок,   повысит эффективность процесса обучения броскам в баскетболе и позволит внестикоррекцию в конспекты урок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  <w:u w:val="single"/>
        </w:rPr>
        <w:t xml:space="preserve">Объект исследования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ъектом исследования нашей работы явился учебный процесс учащихся на уроках физической культуры по баскетбол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  <w:u w:val="single"/>
        </w:rPr>
        <w:t>Предмет исследова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аботе изучалась эффективность средств обучения и уровень обученности учащихся 6-х классов на уроках физической культуры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  <w:u w:val="single"/>
        </w:rPr>
        <w:t>Научная новизна.</w:t>
      </w:r>
      <w:r>
        <w:rPr>
          <w:sz w:val="28"/>
        </w:rPr>
        <w:t xml:space="preserve"> Учитывая отсутствие данных об уровне обученности школьников броскуодной рукой от плеча, мы решили провести тестирование учащихся 6-х классов для выявления степени и уровня владения бросками до и после обучения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  <w:u w:val="single"/>
        </w:rPr>
        <w:t>Практическая значимость.</w:t>
      </w:r>
      <w:r>
        <w:rPr>
          <w:sz w:val="28"/>
        </w:rPr>
        <w:t xml:space="preserve"> Считаем, что данные экспериментального исследования  позволят сформировать педагогическоемышление учителей и экспериментатора о целесообразности использования применяемых средств начального обучения технике броска одной рукой от плеча.</w:t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Глава I. ОБЗОР ЛИТЕРАТУРЫ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1.1 Характеристика баскетбола, как средства физического воспита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 - одна из самых популярных игр в нашей стране. Для нее характерны разнообразные движения; ходьба, бег, остановки,  повороты, прыжки, ловля, броски и ведениемяча, осуществляемые в единоборстве с соперниками. Такие разнообразные движения способствуют улучшению обмена веществ, деятельности всех систем организма,формируют координацию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 имеет не только оздоровительно-гигиеническое значение, но и агитационно-воспитательное. Занятия баскетболом помогают формироватьнастойчивость, смелость, решительность, честность, уверенность в себе, чувство коллективизма. Но эффективность воспитания зависит, прежде всего, от того,насколько целеустремленно в педагогическом процессе осуществляется взаимосвязь физического и нравственного воспитания (Белов С.,1990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истеме народного образования баскетбол включен в программы физического дошкольников, общего среднего, среднего, профессионально-технического,среднего специального и высшего образования (Портнов Ю.М., 1997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популярен среди школьников. Баскетбол, как важное средство физического воспитания и оздоровления детей, включен в общеобразовательные программысредних школ, школ с политехническим и производственным обучением, детских спортивных школ, городских отделов народного образования и отделения приспортивных добровольных обществах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крепление достигнутых результатов и дальнейшее повышение уровня спортивного мастерства тесно переплетаются с массовой  оздоровительной работой и квалифицированной подготовкой резервов изнаиболее  талантливых юношей и девушек. Такие резервы подготавливаются в детских спортивных школах (Джон Р., Вуден,1987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Многолетнее обучение детей требует учета особенностей их возрастного развития, и в связи с этим,  тщательногонабора средств и методов учебной работы. В настоящее время имеется  много пособий, подробно освещающихсовременную технику баскетбола. В  них изложены общие вопросы организации педагогической работы, а также приведены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дна из важнейших задач общеобразовательной школы - воспитание у детей потребности в повседневных занятиях физическими упражнениями. Решение этой  задачи требует от  учителя физической культуры настойчивости, творчества, многоумений и знаний.  И  прежде всего, надо уметь строить на только свою деятельность, но и деятельность учеников на уроке. Причем так, чтобы онаимела свое соответствующее продолжение в форме самостоятельных занятий в домашних условиях с целью физического самосовершенствования.  А для этого, в первую очередь, надо знатьреальные возможности своих воспитанников (Туркулов Б.Н., 1993)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>Разнообразие технических и тактических действий игры в баскетбол и собственно игровая деятельностьобладают уникальными свойствами для формирования жизненно важных навыков и умений школьников, всестороннего развития их физических и психических качеств.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Web"/>
        <w:spacing w:lineRule="auto" w:line="360"/>
        <w:ind w:firstLine="540"/>
        <w:jc w:val="both"/>
        <w:rPr/>
      </w:pPr>
      <w:r>
        <w:rPr>
          <w:b/>
          <w:bCs/>
          <w:sz w:val="28"/>
        </w:rPr>
        <w:t>1.2 Характеристика, классификация и значение бросков в современном баскетболе.</w:t>
      </w:r>
      <w:r>
        <w:rPr>
          <w:sz w:val="28"/>
        </w:rPr>
        <w:t xml:space="preserve"> 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временная тенденция игры определяет направленность технической подготовки. Высоких результатов можно достичь только при высоком уровнетехнической подготовленности игроков.  Для этого баскетболист должен: 1) владеть известными современномубаскетболу приемами игры и уметь осуществлять их в разных условиях; 2) уметь сочетать приемы друг с другом в любой последовательности в разнообразныхусловиях игры. Разнообразность действий, сочетая различные приемы в условиях единоборства с противником;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владеть комплексом приемов, которыми в игре приходиться пользоваться чаще, и выполнять их с наибольшим эффектом; 4) постоянно совершенствоватьприемы, улучшая общую согласованность и скорость их выполнения  (Портнов Ю.М., 1988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баскетболе успех команды обеспечивает точный завершающий бросок. До недавнего времени, да и в настоящие дни основное средство нападения - этобросок одной  рукой сверху в прыжке.  В состязаниях сильнейших мужских команд мира до 70% всех бросков с игры выполняются именно этимспособом, с различных дистанций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Основные характеристики броска. Говоря о бросках в баскетболе, следует  иметь в виду три основных иххарактеристики - вид броска, стиль и технику, понимаемую здесь как организационную структуру движений при броске. Баскетбольные снайперы отличаютсяв стилях, в разновидности  бросков. Но они не отличаются в основах техники - биомеханических принципах движений - рук,ног, туловища при направлении мяча точно в корзину. Основы техники, такие как работа ног, держание мяча и направление локтя бросающей руки не одинаковы уразных снайперов (Яхонтов Е.Р., 1987)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Броски в корзину - важнейший элемент в баскетболе. Чтобы выиграть матч, команда должна превзойти противника в счете, а это достигается посредствомболее точных бросков. Все остальные приемы игры служат созданию условий для овладения корзинкой. Чтобы приносить пользу команде,  каждый игрок должен уметь метко поражать корзину (Линдберг Ф.,1971)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ждый бросок основывается на технике выполнения одного из шести бросков: 1) двумя руками снизу;  2)одной рукой снизу;  3) двумя руками с места; 4) одной рукой с места; 5) бросок в прыжке; 6) крюком.  Хотя некоторая модификация и необходима длявыполнения различных дистанций и в различных условиях, перечисленные выше броски обеспечивают основу для выполнения любого другого (Коузи Б., Пауэр Ф.,1975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лассификация бросков корзину (Портнов Ю.М., 1997) выглядит следующим образом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броски двумя руками;  броски одной рукой;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броски сверху, от груди, снизу, сверху вниз, добивание;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броски с вращением мяча, с отскоком от щита, без отскока от щита;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) по характеру передвижения игрока: с места, в движении, в прыжке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) по расстоянию: дальние, средние, ближние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) по направлению к щиту: прямо перед щитом, под углом к щиту, параллельно к щит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1.3. Требования к современным броскам и методика начального обуче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онечной целью передвижения игрока по площадке с мячом и без мяча являются броски в корзину. Понимание этого положения тренером и игрокамиповышает мотивационный уровень при выполнении упражнений, направленных на совершенствование этих вспомогательных игровых навыков. Игрок не может статьснайпером, не совершенствуя постоянно свои способности в рывках, остановках и поворотах, быстром изменении направления при ведении, ловле и передачах мяч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то утверждение становится особенно важным  в связи с постоянным повышением активности защитных действийбаскетболистов (Яхонтов Е.Р., 1987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связи с повышением активности защитных действий баскетболистов, повышаются и требования к выполнению броск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ниге  "Баскетбол: концепции и анализ" (Коузи Б., Пауэр Ф., 1075) выделяются два основныхпринципа выполнения бросков. Для удобства разделили на две группы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) психические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) физические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Психические принципы: собранность, умение расслабляться, уверенность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Физические принципы. Выполнение броска по цели включает следующие факторы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) удержание равновесия тела, что позволяет выполнять координационныеусилия ногами, туловищем и руками; 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б)  создание  усилия;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)  расчет атаки таким образом, что каждое движение в своем развитии происходит в нужный момент и правильнойпоследовательности;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г) использование кончиков пальцев для достижения желаемой траектории;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) эффективное сопровождение;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очность броска в корзину в первую очередь определяется рациональной техникой, стабильностью движения и управляемостьюими, правильным чередованием напряжения и расслабления мышц, силой и подвижностью кистей рук, их заключительным усилием,  а также оптимальной траекторией полет и вращения мяча (ПортновЮ.М., 1987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раектория мяча выбирается от дистанции, роста игрока, высоты его и активности противодействия высокорослого защитника. При бросках со средних идальних дистанциях лучше всего выбирать оптимальную траекторию полета мяча, при которой высокая точка над уровнем кольца примерно 1,4 – 2 метра. Коузи Б.,Пауэр Ф.,(1975) считают, что наиболее приемлемым углом выпуска мяча при броске равным  58 градусов к горизонтали. Приэтом угле выпуска игроки добиваются самой большой результативност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яч обычно бросают с обратным вращением, которое позволяет удержать его на заданной траектории и добиться более мягкого отскока в случаенеудачного  броска. Кроме того, обратное вращение замедляет скорость полета мяча,   при встрече с кольцом увеличиваются шансы на то, что он проскочит вкорзину, а не отскочит наружу (Шерстюк А.А., 1991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 точки зрения динамики, все броски лучше выполнять с отскоком от щита. Наблюдения показывают, что большинство бросков неточны из-за недолета мяча докорзины  (Хмелик Ф., 1985). Независимо от того, целится игрок  в переднюю или заднюю часть обруча или в щит, он концентрирует внимание на избраннойточки  мишени, во время и после броск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броске все движения должны быть плавными и ритмичными. Сопровождение мяча естественное продолжение броска, в то время как взгляд игрока все ещёнаправлен на цель. Естественное сопровождение шага гарантирует прохождение его по заранее намеченной траектории. Мяч контролируется кончиками пальцев, а неладонью. Пальцы благодаря чувствительным нервным окончаниям помогают игроку контролировать мяч и “ощущать его контроль” (Лидберг Ф., 1971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сновные требования при броске следующие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) выполняй бросок быстро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в исходном положении удерживай мяч близко к туловищу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) если бросаешь одной, то направь локоть бросающей руку на корзину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) выпускай мяч через указательный палец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) сопровождай бросок рукой и кистью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) постоянно удерживай взгляд на цели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) полностью сосредотачивайся на бросок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) следи за мягкостью и непринужденностью броска,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) для сохранения равновесия удерживай плечи параллельно ( Яхонтов Е.Р., Генкин В.А.,1978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ехника выполнения броска одной рукой от плеча с места. Используется бросок со средних и дальних позиций. Бросок выполняется с наименьшимиколебаниями туловища по вертикали. Вперед на полшага выставляется одноименная с бросающей рукой нога. Мяч выносится из основной позиции в положении передлицом. Рука, выполняющая бросок контролирует мяч сзади. Пальцы широко расставлены и поправлены вверх, тыльная сторона кисти обращена к лицу, леваярука поддерживает мяч снизу и убирается от мяча перед его выпуском из правой руки. Взгляд направлен на цель. (Линберг Ф.,1971, Поянцева Н.В.,1990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выпускании мяча игрок последовательно разгибает звенья тела: колено, бедро, плечо, локоть, кисть разогнута до момента полного выпрямления всехзвеньев, после чего она выполняет захлестывающее движение и слегка разворачивается наружу, мяч должен уйти с кончиков пальцев. После выпуска мячаигрок последовательно разгибает кисть, опускает локоть и плечо вниз. (Мирошникова Р.В., Потапова Н.М., Кудряшов В.А., 1984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кольку технические закономерности работы звеньев бросающей руки одинаковы для всех видов броска одной рукой, молодые игроки должны начинать ссамых легких. Бросок с места на один счет, с локтем, поднятым на одну четверть, самый легкий для выполнения. Невысокое положение локтя при этом броске ивыполнение броскового движения вместе с легким подскоком облегчают координацию движений (Федосеев В.В.,1995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бщие ошибки при бросках в корзин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Неумение сосредоточить внимание на цел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Слишком сильное вращение мяч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Плохое равновесия тел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Поспешность при выполнении броск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Разведение локтей при выполнении броск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Отсутствие сопровождения мяч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Броски со слишком низкой или слишком высокой траекторией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. Держание мяча на ладони во время броска (Матрунин В.П.,1990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анализировав 38 литературных источников мы пришли к выводу, игрок должен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Знать, когда и как бросать мяч по корзине, когда следует произвести бросок, а когда лучше передать мяч партнеру, находящемуся в более удобнойпозиции для броск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Уметь расслабляться  при броске, совершенствовать это умение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Быть уверенным в своих силах, Воспитать в себе чувство способности реализовать каждый бросок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Сосредотачивать внимание на цели. При бросках с близкой дистанции рекомендуетсяцелиться в щит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Быть в равновесии и сохранить основную стойк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-Сопровождать каждый бросок и немедленно занимать исходное положение      для добивания мяча или быстрого возвращения в защит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-Контролировать вращения мяча. Придавать мячу минимум вращения, и только тогда, когда это необходимо. Чтобы придать мячу небольшое обратное вращение,нужно выполнить мягкое и плавное движение кистью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Быстро выполнять бросок и определять направления броск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оанализировав, общеобразовательную программу для учащихся средней общеобразовательной школы (I-XI классы) под редакцией Матвеева Л.П.(1995) мызаключили, что начальное среднее образование включает в себя два раздела: теоретико-методические основы физической культуры и базовые средствадвигательной деятельности. Неполное среднее физкультурное образование включает в себя два самостоятельных программных раздела: теоретико-методические основыфизической культуры  и базовые основы избранного вида спортивной специализации. Второй раздел программы представлен двумяблоками, первый представлен базовыми средствами двигательной деятельности (гимнастика, легкая атлетика и спортивные игры); второй структурный блокпредставлен избранными видами спортивной специализации, программой рекомендуются наряду с другими видами спорта, баскетбол. В зависимости отклиматических условий, материально-технической оснащенности школы, уровня профессиональной подготовки учителя, совет школы избирает тот или иной наиболеесоответствующий укладу школы вид специализаци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нализируя распределения учебного материала для 6-го класса и количества часов (68) мы заключили, что на базовые средства двигательной деятельностиотводится 34 часа, на базовые основы избранного вида спорта 34 часа из которых основы знаний 2 часа, общефизическая подготовка 20 часов, специальнаяфизическая подготовка 6 часов, тактическая подготовка 2 часа и техническая подготовка 14 час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лное среднее образование физкультурное включает в себя 2 раздела: базовые основы самостоятельной двигательной деятельности, овладение которымиосуществляется на обязательных учебно-методических занятиях, и базовые основы избранного вида спортивной специализации, которые осваиваются школьниками нафакультативных учебно-методических занятиях.</w:t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ГЛАВА II ЦЕЛЬ, ЗАДАЧИ, МЕТОДЫ, ОРГАНИЗАЦИЯ ИССЛЕДОВАНИЯ И ОБСЛЕДУЕМЫЕ</w:t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2.1. Цель, задачи и методы исследования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Цель работы: изучение вопросов уровня обучаемости учащихся 6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лассов технике выполнения броска одной рукой от плеча с мест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дачи исследования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1.Выявить динамику показателей попадания при броске одной рукой от плеча с места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2.Выявить техничные ошибки в технике броска у учащихся 6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лассов при изучении баскетбол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решения поставленных задач были использованы следующие методы исследования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Анализ - научно методической литературы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Видеосъемка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Педагогические наблюде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Тестирование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Метод математической статистик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Педагогический эксперимент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роцессе исследования изучалась литература по теме исследования. Анализ научно-методической литературы осуществлялся для постановки задач,подбора методов исследования, обсуждение полученных результат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идеосъемка осуществлялась для последующего воспроизведения выполняемых испытуемым действий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едагогические наблюдения  за действиями  игроков проводились в процессе учебных занятий для визуального определения ошибок при бросках.Результаты заносились  в специально разработанную карточку протокол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Тестирование проводилось при бросках в кольцо одной рукой от плеча с расстояния 1,5 метров с правой и левой стороны от щита, под углом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Броски производятся сериями, по десять бросков с каждой стороны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читывалось количество попаданий, и рассчитывался процент поражения цели. Цифровой материал записывался в протоколы. Форма технического протоколаприлагается (Приложение 1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се данные цифрового материала, приведенные в протоколах, подвергались статистической обработке, при этом использовалось сравнение двух выборок ипопарно несвязанные между собой (Лысенко В.В.с соавт., 1997)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Были рассчитаны</w:t>
      </w:r>
      <w:r>
        <w:rPr>
          <w:sz w:val="28"/>
          <w:vertAlign w:val="subscript"/>
        </w:rPr>
        <w:drawing>
          <wp:inline distT="0" distB="0" distL="0" distR="0">
            <wp:extent cx="114935" cy="219075"/>
            <wp:effectExtent l="0" t="0" r="0" b="0"/>
            <wp:docPr id="1" name="11915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150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2" name="ба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ас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среднее арифметическое, которое определяется как отношения индивидуальных показаний и количеству случаев, определялась между среднимарифметическим и суммой индивидуальных показателе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540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3" name="11915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150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σ</w:t>
      </w:r>
      <w:r>
        <w:rPr>
          <w:sz w:val="28"/>
          <w:vertAlign w:val="subscript"/>
        </w:rPr>
        <w:tab/>
      </w:r>
      <w:r>
        <w:rPr>
          <w:sz w:val="28"/>
        </w:rPr>
        <w:t>-</w:t>
      </w:r>
      <w:r>
        <w:rPr>
          <w:sz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тандартное отклонение высчитывалось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540"/>
        <w:jc w:val="both"/>
        <w:rPr>
          <w:sz w:val="28"/>
        </w:rPr>
      </w:pP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пределяем по формуле оценку стандартной ошибки: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 = </w:t>
      </w:r>
      <w:r>
        <w:rPr>
          <w:sz w:val="28"/>
          <w:vertAlign w:val="subscript"/>
        </w:rPr>
        <w:drawing>
          <wp:inline distT="0" distB="0" distL="0" distR="0">
            <wp:extent cx="153035" cy="189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σ</w:t>
      </w:r>
      <w:r>
        <w:rPr>
          <w:rFonts w:cs="Arial" w:ascii="Arial" w:hAnsi="Arial"/>
          <w:sz w:val="26"/>
          <w:szCs w:val="26"/>
          <w:lang w:val="en-US"/>
        </w:rPr>
        <w:t xml:space="preserve">/ </w:t>
      </w:r>
      <w:r>
        <w:rPr>
          <w:rFonts w:eastAsia="Symbol" w:cs="Symbol" w:ascii="Symbol" w:hAnsi="Symbol"/>
          <w:sz w:val="26"/>
          <w:szCs w:val="26"/>
          <w:lang w:val="en-US"/>
        </w:rPr>
        <w:t></w:t>
      </w:r>
      <w:r>
        <w:rPr>
          <w:rFonts w:cs="Arial" w:ascii="Arial" w:hAnsi="Arial"/>
          <w:sz w:val="26"/>
          <w:szCs w:val="26"/>
          <w:lang w:val="en-US"/>
        </w:rPr>
        <w:t>n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</w:rPr>
        <w:t>Сравнительный анализ осуществляется по критерию –t Стьюдента.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color w:val="33996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тепень достоверности (Р) находили по таблице критерия Стьюдента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Если Р &lt; 0,05, Р &lt; 0,01, то ошибка меньше 5 % , 1% и результат достоверен 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Если Р&gt;0,05, то ошибка больше 5% и результат не достоверен.</w:t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2.2 Организация исследова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следования проводились в течение 1998-1999 года на базе средней школы №2 г. Краснодара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В исследовании принимали участие учащиеся 6</w:t>
      </w:r>
      <w:r>
        <w:rPr>
          <w:sz w:val="28"/>
          <w:vertAlign w:val="superscript"/>
        </w:rPr>
        <w:t>x</w:t>
      </w:r>
      <w:r>
        <w:rPr>
          <w:sz w:val="28"/>
        </w:rPr>
        <w:t xml:space="preserve"> класс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период с сентября по декабрь 1998 года все испытуемые занимались по общему план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декабре проведено первое тестирование, по результатам которого были составлены контрольная и экспериментальная группы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6</w:t>
      </w:r>
      <w:r>
        <w:rPr>
          <w:sz w:val="28"/>
          <w:vertAlign w:val="superscript"/>
        </w:rPr>
        <w:t xml:space="preserve">а </w:t>
      </w:r>
      <w:r>
        <w:rPr>
          <w:sz w:val="28"/>
        </w:rPr>
        <w:t>– контрольная группа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6</w:t>
      </w:r>
      <w:r>
        <w:rPr>
          <w:sz w:val="28"/>
          <w:vertAlign w:val="superscript"/>
        </w:rPr>
        <w:t>б</w:t>
      </w:r>
      <w:r>
        <w:rPr>
          <w:sz w:val="28"/>
        </w:rPr>
        <w:t xml:space="preserve"> – экспериментальная групп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став каждого класса 28 человек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 обработки результатов первого обследования, была внедрена методика управления процессом усвоения знаний и программы исправления ошибок привыполнении бросков от плеча с места, использовались методы: рассказа, показа и детальной отработки полной ориентировочной основы действий, на урокахфизической культуры с экспериментальной группой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онтрольной группе обучение проводилось по общепринятой методике обучения (рассказа, показа, обучения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нимание учителя сосредоточено главным образом на прохождении материал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 педагогического эксперимента, который длился до февраля 1999 года, для оценки эффективности педагогических воздействий было проведено повторное обследование.</w:t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2.3 Педагогический эксперимент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экспериментальной группе проводилась следующая методика обуче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Объяснение техники броска и показ наглядных пособий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В парах, без меча. И.П. – стойка нападающего с выставлено вперед правой ноги. 1 – выполнить полуприседание, выпрямиться подняться на носки.Повторить 5-8 раз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Тоже, с имитацией работы рук. Повторить 5-8 раз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И.П.- рука прямая вытянутая вверх – вперед (работает бросковая рука) с мячом, скатить мяч назад. Повторить 5-8 раз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И.П. – мяч у плеча в согнутой в локтевом суставе руке. 1 – согнуть ноги, 2 – выйти вверх на носки с выпрямлением руки вперед, оставаясь на носках,пока мяч не опустится вниз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То же самое, выполнить выпуск мяча с высокой траекторией, чтобы он приземлился  у ноги партнера. Высшаяточка полёта мяча должна находиться между партнерами. Повторить 10-12 раз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8.Тоже с броском в кольцо, вторая рука за спиной, Расстояние 1 м, с правой и левой стороны угол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вторить по 10 раз с каждой стороны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.В парах. Один  бросает, а второй подает мячи. Броски с отражение от щита. Выполнить 2 раза по 16 бросковкаждом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0.При условии 5 попаданий дистанцию увеличить на 1 метр. Выполнить по 10 броск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же велась постоянная работа над ошибками, для их устранения, применялись подводящие упражнения и тренажеры ( описание в 3 главе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следовательность обучения в контрольной группе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Объяснение и показ техники выполне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Имитация приём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. Выполнения броска в парах по навесной траектори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Броски в корзину с близкого расстояния с начало справа и слева, а затем по центр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5.Броски мяча в корзину с постоянным увеличением расстояния. </w:t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Глава III. РЕЗУЛЬТАТЫ ИССЛЕДОВАНИЯ И ИХ ОБСУЖДЕНИЯ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 </w:t>
      </w:r>
      <w:r>
        <w:rPr>
          <w:b/>
          <w:bCs/>
          <w:sz w:val="28"/>
        </w:rPr>
        <w:t>3.1 Эффективность экспериментальной методики обучения и динамики показателей результативности броска 1</w:t>
      </w:r>
      <w:r>
        <w:rPr>
          <w:b/>
          <w:bCs/>
          <w:sz w:val="28"/>
          <w:vertAlign w:val="superscript"/>
        </w:rPr>
        <w:t>ой</w:t>
      </w:r>
      <w:r>
        <w:rPr>
          <w:b/>
          <w:bCs/>
          <w:sz w:val="28"/>
        </w:rPr>
        <w:t xml:space="preserve"> рукой от плеча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В результате педагогического эксперимента нами были выявлен исходный уровень количества попаданий у школьников 6-х классов (Таблица 1)</w:t>
      </w:r>
    </w:p>
    <w:p>
      <w:pPr>
        <w:pStyle w:val="Heading1"/>
        <w:spacing w:lineRule="auto" w:line="360"/>
        <w:ind w:firstLine="540"/>
        <w:jc w:val="right"/>
        <w:rPr>
          <w:sz w:val="28"/>
        </w:rPr>
      </w:pPr>
      <w:r>
        <w:rPr>
          <w:sz w:val="28"/>
        </w:rPr>
        <w:t>Таблица1</w:t>
      </w:r>
      <w:r>
        <w:rPr>
          <w:sz w:val="28"/>
          <w:u w:val="single"/>
        </w:rPr>
        <w:t> 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Исходный уровень показателей результативности      бросков 6 класса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1"/>
        <w:gridCol w:w="1815"/>
        <w:gridCol w:w="1694"/>
        <w:gridCol w:w="1815"/>
        <w:gridCol w:w="1709"/>
      </w:tblGrid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2"/>
              <w:spacing w:lineRule="auto" w:line="360" w:before="280" w:after="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5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стороны </w:t>
            </w:r>
          </w:p>
        </w:tc>
        <w:tc>
          <w:tcPr>
            <w:tcW w:w="3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стороны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ер.гр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нтр.гр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ер.гр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нтр.гр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  <w:vertAlign w:val="subscript"/>
              </w:rPr>
              <w:t>х</w:t>
            </w:r>
            <w:r>
              <w:rPr>
                <w:sz w:val="28"/>
                <w:vertAlign w:val="subscript"/>
              </w:rPr>
              <w:drawing>
                <wp:inline distT="0" distB="0" distL="0" distR="0">
                  <wp:extent cx="153035" cy="189230"/>
                  <wp:effectExtent l="0" t="0" r="0" b="0"/>
                  <wp:docPr id="7" name="11915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1915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6 </w:t>
            </w:r>
          </w:p>
        </w:tc>
        <w:tc>
          <w:tcPr>
            <w:tcW w:w="16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1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7 </w:t>
            </w:r>
          </w:p>
        </w:tc>
        <w:tc>
          <w:tcPr>
            <w:tcW w:w="1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8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spacing w:lineRule="auto" w:line="360" w:before="280" w:after="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5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,4 </w:t>
            </w:r>
          </w:p>
        </w:tc>
        <w:tc>
          <w:tcPr>
            <w:tcW w:w="3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3 </w:t>
            </w:r>
          </w:p>
        </w:tc>
      </w:tr>
      <w:tr>
        <w:trPr/>
        <w:tc>
          <w:tcPr>
            <w:tcW w:w="24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</w:p>
        </w:tc>
        <w:tc>
          <w:tcPr>
            <w:tcW w:w="35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gt;0,05 </w:t>
            </w:r>
          </w:p>
        </w:tc>
        <w:tc>
          <w:tcPr>
            <w:tcW w:w="352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gt;0,05 </w:t>
            </w:r>
          </w:p>
        </w:tc>
      </w:tr>
    </w:tbl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видно из таблицы 1 среднее количество попаданий из десяти бросков у учащихся контрольной и экспериментальной группы статистически не отличаются, вэкспериментальной группе среднее количество бросков с правой стороны составило 2,6, а в контрольной 3 при индивидуальном разбросе показателей в обеих группахот 1 до 5 попадания (t=2.4; Р&gt;0,05); с левой стороны в экспериментальной группе среднее количество попаданий составило 2,7; вконтрольной группе 2,8;  при индивидуальном  разбросе  показателей в обоих группах  от 0 до 5 попаданий (t=0,3; Р &gt;0,05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езультаты исходного тестирования показали, что показатели не зависят от обучаемости и носят случайный характер. По первоначальному тестированиюпоказатели бросков одной рукой от плеча с правой и левой стороны у контрольной группы немного превышали показатели экспериментальной группы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За время эксперимента в обоих группах улучшились показатели, характеризующие эффективность владения броском от плеча. Однако это улучшение в разных  группах участников эксперимента носило разный характер.</w:t>
      </w:r>
    </w:p>
    <w:p>
      <w:pPr>
        <w:pStyle w:val="Web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.</w:t>
      </w:r>
    </w:p>
    <w:p>
      <w:pPr>
        <w:pStyle w:val="Heading3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зменения показателей броска одной рукой у испытуемых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Контрольной группы за 3 месяца.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7"/>
        <w:gridCol w:w="1778"/>
        <w:gridCol w:w="1809"/>
        <w:gridCol w:w="1647"/>
        <w:gridCol w:w="1693"/>
      </w:tblGrid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атистические</w:t>
            </w:r>
          </w:p>
        </w:tc>
        <w:tc>
          <w:tcPr>
            <w:tcW w:w="3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стороны </w:t>
            </w:r>
          </w:p>
        </w:tc>
        <w:tc>
          <w:tcPr>
            <w:tcW w:w="33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стороны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Эксп-та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эксп-та 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эксп-та 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эксп-та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 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,8 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</w:rPr>
              <w:t>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5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7 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,2 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M 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09 </w:t>
            </w:r>
          </w:p>
        </w:tc>
        <w:tc>
          <w:tcPr>
            <w:tcW w:w="1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14 </w:t>
            </w:r>
          </w:p>
        </w:tc>
        <w:tc>
          <w:tcPr>
            <w:tcW w:w="16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23 </w:t>
            </w:r>
          </w:p>
        </w:tc>
        <w:tc>
          <w:tcPr>
            <w:tcW w:w="1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0,19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</w:p>
        </w:tc>
        <w:tc>
          <w:tcPr>
            <w:tcW w:w="3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 </w:t>
            </w:r>
          </w:p>
        </w:tc>
        <w:tc>
          <w:tcPr>
            <w:tcW w:w="33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,6 </w:t>
            </w:r>
          </w:p>
        </w:tc>
      </w:tr>
      <w:tr>
        <w:trPr/>
        <w:tc>
          <w:tcPr>
            <w:tcW w:w="25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 </w:t>
            </w:r>
          </w:p>
        </w:tc>
        <w:tc>
          <w:tcPr>
            <w:tcW w:w="35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,001 </w:t>
            </w:r>
          </w:p>
        </w:tc>
        <w:tc>
          <w:tcPr>
            <w:tcW w:w="33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gt;0,05 </w:t>
            </w:r>
          </w:p>
        </w:tc>
      </w:tr>
    </w:tbl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Через 3 месяца после изучения броска динамика показателей в контрольной группе изменилась (Табл.2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видно из Табл.2 в результате обучения выявлен закономерный небольшой прирост показателей как справа, так и слева. Индивидуальный разброс приисходном тестировании  в контрольной группе при броске с правой стороны составил 2 до 5 бросков, а через 5 месяцевот 3 до 6 бросков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езультаты тестирования, полученные при броске с правой стороны, составили  5 попаданий, результаты статистическидостоверны (t=7; P&lt;0.001)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При повторном тестировании в 6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классе прирост показателей отмечается с правой стороны. Вероятно, это  связано с тем, что на занятиях больше уделяли времени и внимания броскам правой рукой. При выполнении бросков слева, учащиеся уделяли меньше вниманиятехнике броска. Кроме того, они стремились выполнить бросок быстро, а это приводило к нарушению точности движений и рассогласованию действий при работеног и рук. Как видно из Табл.3 в экспериментальной группе был выявлен большой прирост показателей, как с правой, так и с левой стороны. Учащиеся занималисьпо предложенной нами программе, что достоверно улучшило показатели.</w:t>
      </w:r>
    </w:p>
    <w:p>
      <w:pPr>
        <w:pStyle w:val="Web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3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Изменения показателей броска одной рукой у испытуемых экспериментальнойгруппы за 5 месяцев.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3"/>
        <w:gridCol w:w="1967"/>
        <w:gridCol w:w="1976"/>
        <w:gridCol w:w="1852"/>
        <w:gridCol w:w="1806"/>
      </w:tblGrid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атист. Показатели</w:t>
            </w:r>
          </w:p>
        </w:tc>
        <w:tc>
          <w:tcPr>
            <w:tcW w:w="394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ороны.</w:t>
            </w:r>
          </w:p>
        </w:tc>
        <w:tc>
          <w:tcPr>
            <w:tcW w:w="3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ороны.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эксп-та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сле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-та</w:t>
            </w:r>
          </w:p>
        </w:tc>
        <w:tc>
          <w:tcPr>
            <w:tcW w:w="1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о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эксп-та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сле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п-та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7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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5</w:t>
            </w:r>
          </w:p>
        </w:tc>
        <w:tc>
          <w:tcPr>
            <w:tcW w:w="1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</w:t>
            </w:r>
          </w:p>
        </w:tc>
        <w:tc>
          <w:tcPr>
            <w:tcW w:w="1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</w:t>
            </w:r>
          </w:p>
        </w:tc>
        <w:tc>
          <w:tcPr>
            <w:tcW w:w="1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</w:t>
            </w:r>
          </w:p>
        </w:tc>
        <w:tc>
          <w:tcPr>
            <w:tcW w:w="18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394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3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1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P</w:t>
            </w:r>
          </w:p>
        </w:tc>
        <w:tc>
          <w:tcPr>
            <w:tcW w:w="394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&lt;0,001</w:t>
            </w:r>
          </w:p>
        </w:tc>
        <w:tc>
          <w:tcPr>
            <w:tcW w:w="36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&lt;0,001</w:t>
            </w:r>
          </w:p>
        </w:tc>
      </w:tr>
    </w:tbl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нализируя полученные данные средние показатели, составили с правой 6 попаданий, с левой стороны 5,7 при индивидуальном разбросе результатов приисходном 1 до 5, и после предложенной экспериментальной методики с 5 до 8 бросков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броске с правой  стороны (t=8,1;Р&lt;0,001), левой стороны(t=6,3;Р&lt;0,001). При проведениизанятий в экспериментальной группе велась строгая этапность усложнения и двигательного опыта. Своевременно велась работа над ошибками.</w:t>
      </w:r>
    </w:p>
    <w:p>
      <w:pPr>
        <w:pStyle w:val="Web"/>
        <w:spacing w:lineRule="auto" w:line="360"/>
        <w:ind w:firstLine="5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4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Результаты бросков одной рукой от плеча в конце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эксперимента у учащихся 6-х классов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1768"/>
        <w:gridCol w:w="1826"/>
        <w:gridCol w:w="1768"/>
        <w:gridCol w:w="1841"/>
      </w:tblGrid>
      <w:tr>
        <w:trPr/>
        <w:tc>
          <w:tcPr>
            <w:tcW w:w="2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тистические показатели </w:t>
            </w:r>
          </w:p>
        </w:tc>
        <w:tc>
          <w:tcPr>
            <w:tcW w:w="35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правой стороны </w:t>
            </w:r>
          </w:p>
        </w:tc>
        <w:tc>
          <w:tcPr>
            <w:tcW w:w="36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с левой стороны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сперим.гр. 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.гр. 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сперим.гр. </w:t>
            </w:r>
          </w:p>
        </w:tc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н.гр.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6 </w:t>
            </w:r>
          </w:p>
        </w:tc>
        <w:tc>
          <w:tcPr>
            <w:tcW w:w="18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 </w:t>
            </w:r>
          </w:p>
        </w:tc>
        <w:tc>
          <w:tcPr>
            <w:tcW w:w="1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,7 </w:t>
            </w:r>
          </w:p>
        </w:tc>
        <w:tc>
          <w:tcPr>
            <w:tcW w:w="1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</w:t>
            </w:r>
          </w:p>
        </w:tc>
        <w:tc>
          <w:tcPr>
            <w:tcW w:w="35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5.2 </w:t>
            </w:r>
          </w:p>
        </w:tc>
        <w:tc>
          <w:tcPr>
            <w:tcW w:w="36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6,8 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 </w:t>
            </w:r>
          </w:p>
        </w:tc>
        <w:tc>
          <w:tcPr>
            <w:tcW w:w="359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,001 </w:t>
            </w:r>
          </w:p>
        </w:tc>
        <w:tc>
          <w:tcPr>
            <w:tcW w:w="360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&lt;0,001 </w:t>
            </w:r>
          </w:p>
        </w:tc>
      </w:tr>
    </w:tbl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показано (Табл.4) анализ фактических данных, разные методики обучения оказало существенное изменение на показатели точности броска однойрукой от плеча, как с левой стороны (t=6,8; Р&lt;0,001), так и с правой стороны (t=6,8;Р&lt;0,001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Анализ полученных результатов в экспериментальной группе и сравнение их с данными, полученными в контрольной группе при использовании общепринятойметодики обучения, дают основание утверждать, что предложенная нами методика повысит эффективность обучения.</w:t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3.2 Типичные ошибки, выявленные в процессе обучения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результате педагогического наблюдения нами были выявлены ошибки при броске одной рукой от плеча с места, при проведении первого тестирования ивторого (Таблица 5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Ошибки у учащихся при выполнении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одной рукой от плеча с места.(%)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3734"/>
        <w:gridCol w:w="1218"/>
        <w:gridCol w:w="1153"/>
        <w:gridCol w:w="1144"/>
        <w:gridCol w:w="1159"/>
      </w:tblGrid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шибки </w:t>
            </w:r>
          </w:p>
        </w:tc>
        <w:tc>
          <w:tcPr>
            <w:tcW w:w="237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кспер.гр. </w:t>
            </w:r>
          </w:p>
        </w:tc>
        <w:tc>
          <w:tcPr>
            <w:tcW w:w="230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.гр.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правильное держание мяча(кисти)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подготовительной фазе вторая рука располагается на мяче не правильно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3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ги во время броска не работают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лишний наклон вперед,  что приводит к потери равновесия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выполняется толчком пальцев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6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бросковая рука, при броске опускает резко вниз или раб.бросок завершается 2-мя руками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сутствие сопровождающего движения бросковой руки.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последовательное включение звеньев тела в основной фазе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3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43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9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осок выполняется чисто в кольцо, без использования щита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85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  <w:tr>
        <w:trPr/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</w:p>
        </w:tc>
        <w:tc>
          <w:tcPr>
            <w:tcW w:w="37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синхронная работа рук и ног 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  <w:tc>
          <w:tcPr>
            <w:tcW w:w="11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0 </w:t>
            </w:r>
          </w:p>
        </w:tc>
        <w:tc>
          <w:tcPr>
            <w:tcW w:w="1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7 </w:t>
            </w:r>
          </w:p>
        </w:tc>
      </w:tr>
    </w:tbl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словные обозначения: цифровой 1 обозначено исходное тестирование, цифровой 2 конечное тестирование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следует из представленной (Табл.5), испытуемые имеют большое количество ошибок, которое колеблется от 29 до 85 %. При первом тестировании, выявленные ошибки были причинами незнания техники выполнения броска  и правилам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о время проведения эксперимента велась целенаправленная работа над устранением ошибок в экспериментальной группе, применялся групповой индивидуальный подход, при начальном обучении броску одной рукой от плеча с места. Многие учащиеся выполняли ошибку при броске, производя толчком пальцев выпуск мяча, эта ошибка исправлялась с помощью подводящего упражнения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яч удерживается перед грудью, бросковая рука накидывается сверху на мяч, с широко расставленными пальцами, ладонь на мяче не лежит, вторая рука мяч поддерживает сбоку. Медленное сгибание  с захлёстом  кисти, мяч постепенно отрывается от кистей пальцев, покидает рук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Определенные ошибки, на наш взгляд, являются причинами возникновения других ошибок. Так, излишний наклон вперед, который приводит к потериравновесия, лишает учащегося возможности последовательно включать звенья тела в основной фазе и сопровождать мяч после броска (Матвеев Л.П.,1991г.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ыявленная ошибка во время броска 43% в экспериментальной группе является одной из основных при выполнении броска – это когда не бросковая рука, резко опускается вниз в основной фазе, из-за чего мяч теряет свою траекторию, для её устранения  применялся тренажер предложенный Кузиным В.В., Полиовским С.А. (1999)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 запястью кистей привязывалась лента (шнур) для фиксации руки вверху при броске, чтобы она не опускалась вниз, а сопровождала бросковую руку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же, при броске многие испытуемые завершали бросок 2– мя руками, для того чтобы работала одна рука во вторую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( небросковую) руку давался щит размером 0-25 см с рукой, игрок поддерживал им мяч и завершал движения одной рукой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>В результате предложенных тренажеров, эти две ошибки были полностью устранены в экспериментальном 6</w:t>
      </w:r>
      <w:r>
        <w:rPr>
          <w:sz w:val="28"/>
          <w:vertAlign w:val="superscript"/>
        </w:rPr>
        <w:t>б</w:t>
      </w:r>
      <w:r>
        <w:rPr>
          <w:sz w:val="28"/>
        </w:rPr>
        <w:t xml:space="preserve"> классе. В контрольной группе этиошибки сохранились 29%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 возникновение многих ошибок повлияло ряд факторов, которые полностью не позволили устранить все ошибки. Асинхронная работа рук и ног 70 % возникла в результате координационной недостаточности и навыковой бедности, но в результате подводящих упражнений, предложенных в эксперименте, процент ошибки снизился в экспериментальной группе до 29%, а в контрольной 57%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онтрольной группе не велось детальное устранение ошибок, из-за чего они полностью не были ликвидированы, также на них могли повлиять дефектыобучения: ошибочное обучение технике выполнения, методические ошибки обучения, перенос неадекватного навыка, также неуверенность и страх (Платонов В.П.,1986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экспериментальной группе  предложенная методика обучения и средства, предложенные для их устранения, показали себя с положительной стороны, всесторонне влияя на стороны обучения. Процентное соотношение ошибок снизилось с 43-70% до 29-43%, в контрольной группе - 14-57% при конечном тестировании. В процессе обучения движениям и совершенствования техники их выполнения постоянно возникают ошибки. Их своевременное выявление и устранение причин возникновения в значительной мере обуславливают эффективность процесса технического   совершенствования. (Платнов В.П., 1986)</w:t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Выводы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На этапе начального изучения броска одной рукой от плеча, мы выявили динамику изменения показателей тестирования в экспериментальной и контрольной группе. Исходный показатель при броске с правой и левой стороны (из 10 бросков)составили в среднем 3 попадания. (t=2,4; Р&gt;0,05). После проведенного эксперимента результативность повысилась в экспериментальной группе до 6попаданий с правой стороны (t=6,8; Р&lt;0,001), с левой стороны 5,7 (t=6,8; Р&lt;0,001)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В результате эксперимента было выявлено ряд ошибок влияющих на технику броска. Половина ошибок являлась результатом не знания техники, правил выполнения броска; и дефектами обучения. Неправильное держание мяча (43%), отсутствие  сопровождающего движения бросковой руки(7%)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ущественными ошибками при выполнении броска являлось: резкое опускание не бросковой руки вниз при броске, рука не сопровождает мяч (43%), после предложенных подводящих упражнений и тренажеров ошибка была устранена в экспериментальной группе полностью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же существенная ошибка, возникающая при броске, которая снижает процент попадания, это когда бросок выполняется чисто в кольцо, без использования щита(70%). Экспериментальная методика положительно повлияла на технику обучения броску с использованием возникающих ошибок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К концу эксперимента качество владения техникой броска одной рукой от плеча с места в экспериментальной группе оказалось выше, чем в контрольной группе. Испытуемые экспериментальной группы превзошли испытуемых контрольной группы по всем показателям (при Р&lt;0,001)</w:t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Практические рекомендации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и проведении уроков физической культуры по баскетболу рекомендуем применять разработанную нами методику обучения, также регулярно проводить обследования с целью выявления ошибок в технике выполнения технических приемов. Особо необходимо обратить внимание на выполнение бросков, так как броски являются одним из главных технических приемов баскетбола, и имеет сложную структуру. Для  повышения эффективности процесса обучения, эффективными оказались средства, используемые нами в педагогическом эксперименте с участниками экспериментальной группы. Мы считаем, что в школьную программу по баскетболу не следует вводить много разновидностей бросков. Это позволит сформировать к 11 классу стабильный двигательный навык с хорошими техническими показателями его выполнения. </w:t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center"/>
        <w:rPr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 Андреев В.И. Факторы определяющие эффективность техники  дистанционного броска в баскетболеАвтореф.дис…..канд.пед.наук.-Омск,1988-21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 Айропетянц Л.Р., Гадик М.А. Спортивные игры Ташкент : 2 Ибн. Син.1881.-90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 Баскетбол. Броски по кольцу : Мастера советуют.//Физкультура в школе – 1990. - №7 –с.15-17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4. Баскетбол : Учебник для институтов физической культуры // Под. Ред. Ю.М. Портнова.-М.:Физкультура и Спорт, 1988.-350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Баскетбол: Учебник для вузов физической культуры // Под.ред. Ю.М. Портнова. - М.:Физкультура и Спорт, 1997.-480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6. Белов С. Баскетбол. Броски по кольцу // Физкультура в школе.-1990.-№6,7- с.17-18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7. Бондарь А.И. Учись играть в баскетбол – Минск: Полынья , 1986. – 111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8. Вальтин А.И. Мини-баскетбол в школе. - М.: Просвещение,1976.-111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9. Вальтин А.И. Методика совершенствования в технике бросков мяча в игре баскетбол/.Автореф. дис. на соиск. учен. степ. канд. пед. наук. - Киев, 1984.-24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0. Данилов В.А. Повышения эффективности игровых действий в баскетболе .: Атореф.дис…..доктора пед. наук-М.1996.-43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1. Джон Р., Вуден. Современный баскетбол. - М.: Физкультура и спорт,1997.-58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2. Дъячков В.М. Современствования технического мастерства спортсменов. –М.: Физкультура испорт, 1972.-35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3. Зельдович Т.,Кершинас С. Подготовка юных баскетболистов. – М.: Физкультура и спорт,1964.-48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4. Зинин А.М. Детский баскетбол. - М.: Физкультура и спорт , 1969.-183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5. Кудряшов В.А., Мирошникова Р.В. Технические приемы игры в баскетбол. – Волгоград, 1984.-35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6. Кудряшов В.А., Рудакос В.И. Баскетбол в школе/ Учебное пособие для учителей школ. Л.,Учпедлит, 1960.-154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7. Коузи Б., Пауэр Ф. Анализ и концепции в современном баскетболе. – М.: Физкультура испорт, 1975.-120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8. Кузин В.В., Полиевский С.А., Баскетбол. Начальный этап обучения, - М.: Физкультура испорт, 1999.-133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9. Линдберг Ф. Баскетбол: Игры и обучение. – М.: Физкультура и спорт, 1971.-278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0. Лысенко В.В., Михайлина Т.М., Долгова В.А., Жиленко В.А. Практикум по спортивной метрологии/Учебное пособие – Краснодар: КГАФК, 1997.-179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1.  Матрунин В.П. Баскетбол на уроках в V-VI классах. // Физкультура в школе– 1990.-№1- с.18-21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2. Манасанян Ж.А. Эфорективные средства и методы обучения баскетболу детей младшегошкольного возраста./ Автореф, дис….конд. пед. наук. – м., 1986.-25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3. Матвеев Л.П. Теория и методика физической культуры. – М.: Физкультура и спорт,1991.-543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4. Мирошникова Р.В., Потапова Н.М., Кудряшов В.А. Начальное обучение баскетболу.- Волгоград,1994.-35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5. Нестеровский Д.И., Железняк Ю.Д. На уроках баскетбол// Физическая культура в школе. –1991.-№2- с. 27-30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6. Обучение технике игры в баскетбол/ Метод. рекомендаций для  студентов ИФК. сост. Ермаков В.А. – Тула 1992.-25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7. Платонов В.Н. Подготовка квалифицированных спортсменов М.:- Физкультура испорт,1986.-286 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8. Полянцева Н.В. Тренировка точности выполнения технических приемов  у юных баскетболистов 10-12 лет: Атореферат.дис….Конд. пед. наук. - Киев 1990-23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9. Суетнов К.В. Обучение школьников игре в баскетбол/ Учебное пособие. – Алма-Ата,1985-92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0. Суетнов К.В. Баскетбол в 5-8 классах общеобразовательной школы: Учебное пособие, -Алма-Ата, 1987-82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1. Туркунов Б.И. Обучение баскетболу (V-VI классах)// Физкультура в школе. – 1993.-№4.-С.13-20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2. Программа физического воспитания на основе одного из видов спорта // Физическая культурав школе. – 1985- №5- С.18-23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3. Ульянов В.А. Баскетбол. Первые шаги. // Физкультура в школе.-1990.- №1- с 37-40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4. Федосеев В.В. На уроках баскетбола.// Физкультура в школе-1995.- №2-с.26-27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5. Шерстюк А.А. и др. Баскетбол: основные технические приемы, методика обучения в группахначальной подготовки: Учебное пособие, - Омск, 1991.-60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6. Хмелик Н.А. Постарайся попасть в кольцо. – М.: Физкультура и спорт, 1985.-70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7. Яхонтов Е.Р., Генкин В.А. Баскетбол. – М.: Физкультура и спорт, 1978.-45с.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8. Яхонтов Е.Р. Мини-баскетбол. – М.: Физкультура и спорт, 1987.-35с.</w:t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spacing w:lineRule="auto" w:line="360"/>
        <w:ind w:firstLine="540"/>
        <w:jc w:val="center"/>
        <w:rPr>
          <w:sz w:val="28"/>
        </w:rPr>
      </w:pPr>
      <w:r>
        <w:rPr>
          <w:sz w:val="28"/>
          <w:u w:val="single"/>
        </w:rPr>
        <w:t>Приложение 1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Сводный протокол № 1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результативности контрольной</w:t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ппы школьников 6А класса.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445"/>
        <w:gridCol w:w="1440"/>
        <w:gridCol w:w="1455"/>
        <w:gridCol w:w="1455"/>
        <w:gridCol w:w="1470"/>
      </w:tblGrid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Ф.И.О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сход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2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онеч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ртамон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обр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агрыш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ртынюк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иницы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Верн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ка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ив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рать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трун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Пи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ит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итр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Шаман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ил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аврюш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пуст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Волчи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канар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ван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коник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Непель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рошен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рутеня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Чита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ро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Тит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6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7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7 </w:t>
            </w:r>
          </w:p>
        </w:tc>
      </w:tr>
    </w:tbl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  <w:u w:val="single"/>
        </w:rPr>
        <w:t>Приложение 2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Сводный протокол № 2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тестирования результативности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экспериментальной группы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b/>
          <w:bCs/>
          <w:sz w:val="28"/>
        </w:rPr>
        <w:t>школьников  6Б класса.</w:t>
      </w:r>
    </w:p>
    <w:tbl>
      <w:tblPr>
        <w:tblW w:w="930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"/>
        <w:gridCol w:w="2574"/>
        <w:gridCol w:w="1455"/>
        <w:gridCol w:w="1440"/>
        <w:gridCol w:w="1455"/>
        <w:gridCol w:w="1455"/>
      </w:tblGrid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сход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1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онечные данные броска 1 рукой с места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Ф.И.О.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9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правой стороны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 левой стороны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рким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Дунае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орошк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  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ль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айворов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рв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Стрюков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мел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урв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Чибатар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Панчен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айо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рапетя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Виеру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Петр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атюхан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Мирон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Анае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Икономи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Банни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Гуковишник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Носк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Рыков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Зеленов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5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Конюкин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Хоменко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7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роцк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28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Яшна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6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7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1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.7 </w:t>
            </w:r>
          </w:p>
        </w:tc>
      </w:tr>
    </w:tbl>
    <w:p>
      <w:pPr>
        <w:pStyle w:val="Web"/>
        <w:spacing w:lineRule="auto" w:line="360" w:before="280" w:after="28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18" w:footer="1361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59"/>
        </w:tabs>
        <w:ind w:left="95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74"/>
        </w:tabs>
        <w:ind w:left="46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72"/>
        </w:tabs>
        <w:ind w:left="64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8:40:00Z</dcterms:created>
  <dc:creator>Stavras</dc:creator>
  <dc:description/>
  <dc:language>en-US</dc:language>
  <cp:lastModifiedBy>Stavras</cp:lastModifiedBy>
  <dcterms:modified xsi:type="dcterms:W3CDTF">2003-06-05T04:36:00Z</dcterms:modified>
  <cp:revision>14</cp:revision>
  <dc:subject/>
  <dc:title>Оглавление</dc:title>
</cp:coreProperties>
</file>